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112497429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1082686487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324841875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2124295994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1678007420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1355950656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132247916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63454677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484915564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224279163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923049459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1892030788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1772500659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897128180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282132623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440570576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298798773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760787074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512612077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429240336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992123224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861555522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1376705627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162085912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555421315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124126736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1159144628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681784532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1280292365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256515284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612989830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87991064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2059068860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675084891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884103890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76306269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1284889049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1205319152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1420966473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2050657099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153497272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1692773544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1571854124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1816464039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1310367256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562936301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1303815730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1332881402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428390954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611762957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155389278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1013708839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872446092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1311703375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1435582296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520457615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1694485791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793406418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1573028611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788783915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1830460047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218617798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1669008488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995249931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553289187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1460943854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857609753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1850799501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1585779582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223953319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207953278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464279956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887234182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117948416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658226404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611866464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293875416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972278433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331325508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111831226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1980521771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2073820502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1156026154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621037871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1788832906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1312898764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883437845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1552593328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413901087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516910106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1902280807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951563866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1552168518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1632680600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2073327504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2085658677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1975046857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609026843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250190394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1008168119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287050281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164712820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1994968573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1787183702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839780989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2140076462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298067991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529229469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1717678602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1567618940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924970220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37711716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1222685481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264091233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903571323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546110665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575148864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1994209353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740251607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435191981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538070516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570697775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744661386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1333602771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1847737707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1178398104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1897528131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2064967070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388367778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821891918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179013577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106664160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1890273222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1563777446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2094193697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40953103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61226207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705998474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2095193963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1366755018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206198073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1074741509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1893140613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326820860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661560377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1339997497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241125787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138040125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2037860045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721315830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869518948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575805129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868592806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1042826782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268083347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639721760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353510974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1708604440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116045920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993751589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1313764983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2086603561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1686042607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2062523066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890865916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254898122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1660711362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161706214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1989406942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1586439636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1781214216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926977784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477711840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818106204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274495352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615533603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1914597630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667523338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1592100538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1095154008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638144980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1735127336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149088620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1403899269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1336539340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400689602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15407369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967752186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1073041568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1150280203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1184642492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351150827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658783638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2032309087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564420989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854506501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1736816860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884890445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572111855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117159453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536255176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300649384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1042138641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1841644470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1608592494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1477566814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134256158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1119572381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1651533573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281899558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1751179693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330836642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899549491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295328126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125870021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512741643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1591421568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1326632159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78092082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612222113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643666450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494844184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702775264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65055945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389138082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1686655598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1760996817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764228406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832261931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577425276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853304858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1678941936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934050301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372698315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1566169579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700289827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422838464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1214138026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1753237377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2055746316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1827307530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2071443541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1933518102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1535105970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1358631548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1996377373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459692914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1898247396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1309268674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879443748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413753738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1200552733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745227886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1234951902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398207823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282043161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1537117597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1676106068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1008873805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829895723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506346845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753763551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1874709357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879201266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153337478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2028551820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95951421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1914506070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1746769332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1909408710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1493222612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1055125905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1262730784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1460925451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1479090669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1566548294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284468864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814421207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2125102496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2134330627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998237331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872299933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763917241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669477727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907395950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1258558303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595082604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1834657135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248766894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156643292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1013999831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1198223842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1609708979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2021707521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2050487898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619055057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1510453149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1966836103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1555125506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1810575364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1364400593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452229996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100367362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2118425897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562084582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511077989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754331826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1885123403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1188170316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987541521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1156561273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2135579107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20950722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1387206770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479243695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1754262044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242377696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1390191445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1957947873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1593563546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1918231873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1145805466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151100389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436743955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1706140924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1797168690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237709935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42634654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1389381618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963425307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2092867485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549453309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1573388567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1356774303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297678337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1753507831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1254046921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1367755731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1067806128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1000653283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2083298590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832609942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393158925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1736205693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968719191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339245733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502027954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869882500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615836676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390548427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1939544553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866173127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628492876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1145725354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1384989568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1106864831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430728067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1353857215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2139265071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1844845440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1405093665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1557857733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995511054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2086056661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1063892363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1860710755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1079091027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1534457347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1297834201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810499729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1296773188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1678727714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922997910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1245861286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189755220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1375039575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1392492453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630298098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1909221585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1775853642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1712626496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489034845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1934030594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1474904286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1181305557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1349757089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784987821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1497024587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753913128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871164931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2065581649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89759016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1146380531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801599550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1006048181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1064220351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844148845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1715238065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1169825999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352932279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1799380790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891378238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1064672488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1355679789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1523164213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587408881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2008607843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1513698208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1527286420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626123640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1652147385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1407283437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1067261614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1120573147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1510805048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954474502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2115440183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751579139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450155192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365543619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241447225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1930810523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162270417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1865811060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1964711872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2104407756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58299153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2117769970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1681656454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587763054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294468267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1090875660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363510494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277383852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1530984141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2063579228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1396733056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664313311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35965803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201023759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196276778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1951115313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1779891636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854446984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1717284776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1863695104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1321534425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1878409120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368443335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637147535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1785090973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1529767308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809842734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464866100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1813868087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1879967017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1094265435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193182752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1853614777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1175215617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979642059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477634493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1033837452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2077165950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1644765914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505511642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49105354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1539605872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1112858666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539652130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721448825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1496331690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1458033363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1692772425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1577607080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568864339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441526106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966155076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80972133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50932118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1890829595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203734943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1819831420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2025268197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1295345349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1741234504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151250089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239845887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1185058492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819814255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1984695533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1346800662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270204184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667737922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1705772312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1037634890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781771252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1933673021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763483087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777621849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502471571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1073701618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1102633848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37501042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1414699566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826457510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2011890911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1153244542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333935750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1431839861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383176933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705269187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865086727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1492134283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326810788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531840398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1511558464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274233457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1281399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114949648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2057701662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1726899432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1539294240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365659542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1505292292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108920152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1128186733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616396824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1128724787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543554281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1956691250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1831306512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115718606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1966943878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1331149156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1450456720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978094170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676657782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1803627910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796870589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1403912396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273364925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1602770433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1910378569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1272758914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955655230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508233116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2075992404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1858909509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1639385211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944470683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1811864662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2027302465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37859763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1988242300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696171324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1688012235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138119318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1184945496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603782919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1746870553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319539794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470968859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1472314818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644916049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659940706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1700030031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1146320905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1702925777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1536907367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398243052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785090252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963195121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680268773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770660255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625121511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939622080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028143462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1452286680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1399020216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1909207210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1820313208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1052428447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803096391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275835834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1657788499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2111689794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342738453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255167581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769511799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1646638984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147433591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944237966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2045825417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1308724198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250800424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574425547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886465444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1769332569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658010104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1421047955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736003515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1008576645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491429615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742142078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1621094155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148743322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176068246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1113576884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966712096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1010665817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1017280885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1332306727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1522338686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1635237195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414806132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1458015356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1337532372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